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12090</wp:posOffset>
            </wp:positionV>
            <wp:extent cx="1216025" cy="18027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lang w:val="ru-RU"/>
        </w:rPr>
        <w:t>Химия и жизнь, 1993, № 8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Фантастика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  <w:t>Влюбленны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4"/>
          <w:lang w:val="ru-RU"/>
        </w:rPr>
      </w:pPr>
      <w:r>
        <w:rPr>
          <w:b/>
          <w:bCs/>
          <w:i/>
          <w:iCs/>
          <w:sz w:val="44"/>
          <w:lang w:val="ru-RU"/>
        </w:rPr>
        <w:t>Василий ЛОБОВ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0"/>
          <w:lang w:val="ru-RU" w:eastAsia="en-US"/>
        </w:rPr>
      </w:pPr>
      <w:r>
        <w:rPr>
          <w:b/>
          <w:bCs/>
          <w:i/>
          <w:iCs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338455</wp:posOffset>
            </wp:positionV>
            <wp:extent cx="3968115" cy="46755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right"/>
        <w:rPr>
          <w:lang w:val="ru-RU"/>
        </w:rPr>
      </w:pPr>
      <w:r>
        <w:rPr>
          <w:i/>
          <w:iCs/>
          <w:lang w:val="ru-RU"/>
        </w:rPr>
        <w:t>Рис. Н. КРАСАВИТОВОЙ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ерта с два я упущу такую возможность,— ворчал себе под нос Максимов, подлетая к Флорине, — черта с два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разу же по прибытии на Землю его должны были отправить на пенсию, которая полагалась каждому космонавту, достигшему шестидесяти пяти, но он даже и в мыслях не осуждал установившийся порядок — что тут поделаешь, раз надо, значит, надо. Однако от осознания необходимости боль не уменьшалась, и Максимов с непреодолимой тоской представлял себе остаток собственной жизни, в которой уже не будет космос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Зачем тогда жить? Чем он займется? Быть может, по примеру некоторых экс-космонавтов, устроится воспитателем в одну из космических спецшкол, где станет рассказывать любопытным детишкам о былых приключениях. Или, скорее всего, замкнется в беспросветном одиночестве. Вот если бы он все-таки как-то умудрился отыскать на Флорине влюбленного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Флорина находилась в стороне от проторенных трасс космотранспорта, доставлявшего различные грузы с одной планеты галактики на другую, и была известна разве что редкими и, как считали некоторые космобиологи, почти полностью истребленными на родине зверьками, напоминавшими земных ленивцев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х огромные, в полмордочки, ясно-голубые глаза были постоянно наполнены столь глубокой печалью, печалью безнадежно влюбленного человека, что зверьков с чьей-то легкой руки стали называть влюбленным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о дороге на Флорину Максимов снова и снова вспоминал, как впервые испытал на себе знаменитый взгляд влюбленного, взгляд, о котором в космосе ходили легенд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днажды ему довелось побывать в гостях у капитана Ива, в самом расцвете сил вдруг вышедшего в отставку и поселившегося в полном одиночестве в заброшенной станции слежения на планете Двух драконов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ни сидели в удобных кожаных креслах в кают-компании. В камине горел огонь. За окнами, ни на секунду не умолкая, выл ветер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ам тут не очень скучно? — спросил Максимов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Улыбнувшись, капитан Ив пересадил влюбленного со своих коленей на колени Максимов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мотрите ему в глаз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Максимов повиновался. Глаза завораживали, они были добрыми, понимающими, успокаивающими. Исчезли привычные напряжение и усталость. Он позабыл — кто он. Будто бы заново родившись, Максимов с удивлением готовился познать неизвестный ему мир, в котором вдруг оказался. Он погружался в этот мир, прятавшийся за глазами влюбленного, все глубже и глубж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Максимов чувствовал себя влюбленным: сидя на толстой ветке могучего дерева, он всматривался в вечерний сумрак и ощущал разливающуюся по душе пьянящую радость бытия. Где-то рядом, за густым пологом листьев и веток, кричала птица, видимо, растерявшая своих беспокойных птенцов, и вместе с нею он переживал случившееся. По коре, под его лапами, ползали рыжие муравьи, он любил их и боялся, что неосторожным движением может нечаянно причинить им вред. Вокруг кипела жизнь, частичкой этой жизни был и он, влюбленный во все то, что его окружало, в то, что было необычайно приветливо к нему, что одаривало его такими впечатлениями и переживаниями, о которых Максимов-человек даже не догадывался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з забытья его вывел капитан Ив, забравший влюбленного себе на рук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как? — спросил он.— Вы когда-нибудь испытывали что-нибудь подобное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... — только и смог выдавить из себя потрясенный Максимов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 этому дьявольски привыкаешь... к этому необыкновенному ощущению все пронизывающей радости. К тому же влюбленные наделены особым даром — они чутко реагируют на чужую боль, на чужие тревоги, страхи и огорчения, тем самым как бы сглаживая их, делая менее острыми. Любое живое существо инстинктивно тянется к тем, кто его любит. Влюбленного невозможно не любить, его любишь уже хотя бы за то, что он любит тебя, что этой любовью он пробуждает в тебе все самое лучшее. Привыкший к одному человеку, установивший с ним душевный контакт, такой вот зверек способен оживлять в вас ваши же собственные воспоминания и даже мечты, при этом они абсолютно реальны, вы будто бы переноситесь во времени и пространстве. К вашим переживаниям примешиваются субъективные ощущения самих влюбленных, а они, должен отметить, склонны воспринимать жизнь как некий захватывающий праздник. Они, если так можно сказать, стопроцентные оптимисты, правда, с легким налетом меланхолии, которая окрашивает радость бытия в нежные, пастельные тон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часто вы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, часто. Порой во мне оживают воспоминания о событиях давно забытых, но чаще всего я вижу то, что не дает мне покоя, то, о чем я постоянно мечтаю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апитан Ив замолчал, потерся щекой о мордочку влюбленного, а потом со вздохом добавил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ли бы нас сейчас разлучили, я сошел бы с ум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Тогда, в пору своей беззаботной молодости, Максимов хотя и заинтересовался необычайными свойствами экзотических зверьков, хотя и вспоминал порой взгляд влюбленного, но все же не придавал этой встрече особого значения и только теперь, много лет спустя, понял, что такой вот друг ему просто необходим — он помог бы ему справиться с ожидавшей его после ухода на пенсию тоской по космос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одолжительность и образ жизни влюбленных, оказавшихся наиболее редкими животными галактики, были тайной. Предполагали, что живут они лет до двухсот — трехсот, приносят потомство нечасто и в неволе не размножаютс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бзавестись влюбленным можно было лишь на Флорине, исходив ее дремучие леса вдоль и поперек, поскольку почти все вывезенные с родной планеты зверьки жили или в зоопарках, или в исследовательских центрах. Имели влюбленных и несколько бывших космонавтов, но никто из них ни за какие деньги не расстался бы со своим верным другом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Максимов понимал, что рассчитывать на успех задуманного в общем-то не приходилось — вот уже лет десять он не слышал, чтобы на Флорине отыскали хотя бы одного влюбленного. И все же ему нужно было посетить эту планету и увидеть собственными глазами то, что однажды он видел глазами влюбленного. Это осталось бы его последним воспоминанием о космос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орабль опустился на небольшую поляну густого, безбрежного леса. Прихватив с собой рюкзак, Максимов вышел наружу. Флорина приветствовала его шорохами желто-красных осенних листьев, опадавших на влажную почв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 красиво, — прошептал Максимов. — Хоть оставайся тут жить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Хищники на Флорине не водились, и влюбленные были непростительно доверчивы — люди ловили их голыми руками, а те радовались своим тюремщикам, как новым добрым друзьям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Теоретически задача Максимова выглядела совсем не сложно: он должен был идти, слушать, смотреть. Идти как можно тише, чтобы не пропустить характерный негромкий звук, издаваемый зверьками с периодичностью хорошо отлаженного механизма. Просто идти, просто слушать, просто смотреть. И если ему необычайно повезет, он отыщет влюбленного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оверив, работает ли радиомаяк, по сигналам которого он собирался найти дорогу обратно, Максимов пошел прямо навстречу заходящему солнцу. Он всматривался в каждый куст, попадавшийся на пути, в крону каждого дерева, он чутко ловил всякий звук, раздававшийся в округе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отом пришла ночь, но лес не заснул, напротив, его наполняли все новые звуки: пение птиц, крики зверей. Флорина не имела спутников, а свет далеких звезд еле пробивался к земле сквозь переплетение листьев и веток. У Максимова было мало времени, и, надев инфра-очки, он решил продолжить поиск до тех пор, пока окончательно не обессилит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есколько раз он натыкался на каких-то животных, они лениво уступали ему дорогу, не пугаясь его точно так же, как он не пугался их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«Реши я остаться тут, меня ждала бы идиллия», — подумал он и стал мечтать о том, как построил бы в этом лесу себе хижину, как жил бы в ней бок о бок вот с этими животными, как кормил бы их из рук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Где-то рядом послышался характерный звук. Максимов остановился. Звук повторился. Вероятно, влюбленный сидел на одном из ближайших деревьев. Максимов прошел несколько метров в направлении звука, но услышал его в противоположной стороне. Он развернулся и заспешил обратно. Звук раздался где-то над головой. Окончательно сбитый с толку, подгоняемый проснувшимся инстинктом охотника, Максимов был готов разорваться на части и броситься во все стороны разом. Однако звуки скоро смолкли, и спустя пять минут он решил, что они ему только померещились. Вероятность того, что он натолкнулся сразу на нескольких влюбленных, могла равняться только нулю. И все же, а если ему действительно так повезло?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ошло еще пять минут, потом десять. Звуки более не повторялись. Флорина дарила ему другие: где-то громко ухала птица, шуршала трава под неспешным бегом чьих-то лап, шелестела листва деревьев. Лес жил своей обычной жизнью, ему не было никакого дела до тревог и желаний одного из людей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Решив, что идти дальше не имеет смысла, Максимов собрал охапку сухих веток и развел костер. Утро он встретит здесь — оно придет скоро — и если зверьки или зверек прячутся где-то поблизости, он непременно отыщет их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оужинав, он долго пил кофе из пластмассового стаканчика. Наконец забрался в спальный мешок и закрыл глаз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днако сон не приходил, и Максимову захотелось вспомнить что-нибудь давнее, особенно приятное, немного погрустить в эту чудесную ночь, ворвавшуюся в его жизнь столь внезапно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огда в последний раз он оставался один на один с ночным лесом? Когда наслаждался его смягченными темнотой очертаниями, его таинственными звуками, его сумасшедшими запахами? Давно, ах как давно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Максимов открыл глаза и посмотрел вверх, на врезанное в рамку нависшей над поляной листвы ночное небо. Ко всему прочему лес дарил ему и звезды, его до боли любимые звезды — крохотные комочки воспоминаний. Да, эти звезды мои, думал Максимов, они всегда будут моими, даже если скоро я буду лишен возможности день за днем нестись к ним навстреч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друг он вспомнил другую ночь. Окончив академию, юный Максимов получил распределение в отдел дальних рейсов. И та ночь была его последней ночью с Вью. Утром их дороги навсегда расходились — она оставалась на Земле, а он улетал на орбиту Юпитер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ни любили друг друга, он и Вью, но это ничего не меняло, так было заведено с незапамятных времен: девушки Земли доставались земным мужчинам, а с получением диплома космонавта Максимов принадлежал только космос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ни прощались, не обременяя себя клятвами, и только чуть подрагивающие пальцы пытались сказать то, что не могли произнести губ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Улицы города обезлюдила ночь. Предвещая наступление скорой разлуки, над ними беспокойно мерцали звезды. Максимов ненавидел в те минуты их холодную, безучастную притягательность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Где теперь Вью? Вспоминала ли когда-нибудь его и ту ночь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оснулся Максимов с рассветом. Его разбудил чей-то пристальный взгляд. Едва открыв глаза, он увидел влюбленного, который спокойно сидел на ветке ближайшего дерева, с огромнейшим интересом разглядывая человек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иди, иди ко мне, мой маленький, — ласково сказал Максимов. Выбравшись из спального мешка, он подошел к влюбленному и протянул к нему руку. Зверек доверчиво обнюхал ее, лизнул ладонь и что-то пропищал в ответ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е бойся, я не сделаю тебе ничего плохого. Ну же, дурашка..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 этими словами Максимов снял влюбленного с ветки. А тот вовсе и не сопротивлялся столь бесцеремонному посягательству на собственную персону и, едва очутившись рядом с человеком, прижался к его груди, как бы давая понять, что вполне ему доверяет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т и хорошо, вот и умница, — затараторил счастливый Максимов. — Сейчас мы с тобой отправимся домой, на корабль. Увидишь, тебе у меня понравится. Меня зовут Владимир Сергеевич, а тебя? Ага, да ты девочка... Тогда назовем тебя Вью. В память об одной моей знакомой. У нее была очень красивая фамилия — Вьюга. И я называл ее Вью. Ну, ты не возражаешь? Нет, Вью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Максимов вспомнил, что слышал ночью голоса сразу нескольких влюбленных, и подумал, что необходимо осмотреть окрестности. Намереваясь куда-нибудь пристроить Вью на то, время, которое потребуется на поиски, он подошел к погасшему костру и тут обнаружил, что рюкзак исчез. А ведь в рюкзаке кроме всего прочего лежал радиомаяк, по сигналам которого он собирался отыскать место посадки. Вероятно, рюкзак утащил в лес какой-нибудь зверь, черт бы их всех побрал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н перевернул все вокруг: обшарил траву, кусты, даже заглянул на нижние ветки ближайших деревьев, но эти лихорадочные поиски ни к чему не привели. Дорогу к кораблю ему теперь предстояло искать самому, хорошо еще, что вчера он все время шел на запад. Однако пока не село солнце, поправил себя Максимов, а ночью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н осмотрел поляну еще раз, свернул спальник так, чтобы посадить в него Вью, пристроил поклажу на спине и тронулся в путь. Через каждые полсотни шагов он останавливался и делал засечки на деревьях, намереваясь в случае неудачи вернуться и начать поиск заново. Вью спокойно сидела в спальном мешке, не выказывая ни тени недовольства, ни о чем не беспокоясь, во всем положившись на своего нового друга. А он, хотя и затаил в глубине души тревогу, все-таки безотчетно радовался, что оказался в этой передряге по крайней мере не в одиночеств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какой-то момент, решив, что уже прошел место посадки, он развернулся и поспешил назад, но скоро обнаружил, что никак не может отыскать засечки на деревьях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Точно сомнамбула продолжал он блуждать по лесу, натыкался на стволы деревьев, обдирал ветками кожу, падал, вставал и снова куда-то шел, не в силах остановиться. Он еле держался на ногах, но беспокоила его даже не усталость, а та навязчивая мысль, которую он как-то пытался приглушить движением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дин в дремучем лесу, на планете, куда, возможно, не приземлится ни один корабль еще много лет... Нет, это совсем не то, о чем он мечтал еще совсем недавно. Каждый день он будет просыпаться с надеждой в сердце, и одна только мысль, что корабль находится где-то поблизости, будет все время сводить его с ум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авда, теперь у него есть влюбленный, которому он сможет заглядывать в глаза сколько угодно, чтобы найти там Землю и людей. Вью скрасит его одиночество, и все же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аступила ночь. Максимов расстелил спальный мешок и забрался в него вместе с Вью, прижав ее к груди. Так они и заснули обнявшись. Всю ночь Максимову снилось, что он продолжает блуждать по дремучему лес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 ты думаешь, мы выберемся? — спросил он Вью, как только проснулся. Великая волшебница надежда снова жила в его душе. — Ну, Вью, ответь мне,— и посмотрел ей в глаз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Глаза были добрыми, успокаивающими, понимающими. Он позабыл обо всем, он погружался в эти глаза, и в него проникали воспоминания, прятавшиеся за этими глазами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огда наваждение прошло, Максимов точно знал, где находится он, где — корабль. Их разделяла какая-нибудь сотня метров, но за густой стеной леса корабль был невидим, Максимов мог бы блуждать вокруг да около, тысячу раз проскочив мимо, и только Вью сумела ему помочь, только Вью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Максимов ласково потрепал ее по загривку, прижался щекой к мягкой мордочке и прошептал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пасибо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А потом поднялся на ноги и побежал к кораблю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Его переполняла радость, но, чтобы почувствовать себя окончательно счастливым, он должен был немедленно подняться на борт корабля, выйти в космос и взять курс домой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ыпустив Вью погулять по рубке, он сосредоточился на подготовке к старту. Едва корабль оторвался от поверхности Флорины, Максимов передал управление компьютеру и посмотрел на Вью — она беспомощно сидела на полу и жалобно попискивала, оглушенная множеством незнакомых запахов и звуков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, малышка, да ты испугалась. Ничего, это скоро пройдет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ижав Вью к груди, Максимов уселся в кресло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озбуждение, в котором он находился с вчерашнего утра, постепенно проходило. Максимов начал перебирать в уме все последние события: свое отчаянное блужданье по планете, встречу с Вью, пропажу радиомаяка, неожиданное спасение. И снова, но уже без помощи влюбленного, он увидел ночной лес, звезды, врезанные в рамку раскинувшейся над поляной листвы, услышал усиленные мраком голоса животных, почувствовал пряный запах гниющих плодов под деревьями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 вдруг отчетливо понял, что точно так же, как вот этот маленький зверек, доверчиво прижавшийся к его груди, он, Максимов, тоже ВЛЮБЛЕННЫЙ. Они оба влюбленные в этот щедрый мир, сумевший вместить в себя и далекую Землю, где Максимов родился и вырос, и ночное небо с застывшими на нем слезинками звезд, тех самых звезд, без которых он не прожил бы и дня, и вот эту, казалось бы, совсем чужую ему планету, без которой очень трудно будет жить Вью. Они связаны между собой этой странной любовью крепче, чем узами крови, и никто никогда не сумел бы им помешать любить этот мир, даже отправив на пенсию или похитив с родной планет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ы знаешь,— сказал Максимов своему новому другу, чувствуя, что не может, не имеет права предать эту свою любовь, — мне никогда не везло с женщинами по имени Вью: едва я успевал с ними познакомиться, как приходилось расставатьс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382270</wp:posOffset>
            </wp:positionV>
            <wp:extent cx="1802765" cy="8540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И приказал компьютеру повернуть назад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Химия и жизнь, 1993, № 8, С. 70 - 74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May. 2001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</w:rPr>
        <w:t>http</w:t>
      </w:r>
      <w:r>
        <w:rPr>
          <w:i/>
          <w:iCs/>
          <w:sz w:val="12"/>
          <w:lang w:val="ru-RU"/>
        </w:rPr>
        <w:t>://</w:t>
      </w:r>
      <w:r>
        <w:rPr>
          <w:i/>
          <w:iCs/>
          <w:sz w:val="12"/>
        </w:rPr>
        <w:t>sf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nm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ru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09:00Z</dcterms:created>
  <dc:creator>Кузьмин </dc:creator>
  <dc:description/>
  <dc:language>en-US</dc:language>
  <cp:lastModifiedBy>Кузьмин </cp:lastModifiedBy>
  <dcterms:modified xsi:type="dcterms:W3CDTF">2001-05-24T03:11:00Z</dcterms:modified>
  <cp:revision>2</cp:revision>
  <dc:subject/>
  <dc:title>Химия и жизнь, 1993, № 8</dc:title>
</cp:coreProperties>
</file>